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  <w:br/>
        <w:t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гласно статье 24 Земельного кодекса Российской Федерации в безвозмездное пользование могут предоставляться земельные участки, находящиеся в государственной или муниципальной собственности, на условиях и в порядке, которые установлены </w:t>
      </w:r>
      <w:hyperlink r:id="rId2">
        <w:r>
          <w:rPr>
            <w:rStyle w:val="InternetLink"/>
            <w:sz w:val="28"/>
            <w:szCs w:val="28"/>
          </w:rPr>
          <w:t>статьей 39.10</w:t>
        </w:r>
      </w:hyperlink>
      <w:r>
        <w:rPr>
          <w:sz w:val="28"/>
          <w:szCs w:val="28"/>
        </w:rPr>
        <w:t xml:space="preserve"> Земельного кодек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2 статьи 39.10 Земельного кодекса Российской Федерации земельные участки, находящиеся в государственной или муниципальной собственности, могут быть предоставлены в безвозмездное пользование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субъекта Российской Федерации, на срок не более чем шесть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Ульяновской области от 2 сентября 2015 года № 108-ЗО </w:t>
        <w:br/>
        <w:t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определено семь муниципальных образований Ульяновской области, на территории которых предоставляются земельные участки, находящиеся в государственной собственности Ульяновской области и муниципальной собственности муниципальных образований Ульяновской области, а также земельные участки, государственная собственность на которые не разграничена, в безвозмездное пользование на срок не более чем шесть лет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, а именно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азарносызган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арыш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иколаев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овомалыклин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авловский район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Радищевский район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тарокулаткинский район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стоящим законопроектом предлагается расширить перечень муниципальных образований Ульяновской области, на территории которых предоставляются земельные участки, находящиеся в государственной собственности Ульяновской области и муниципальной собственности муниципальных образований Ульяновской области, а также земельные участки, государственная собственность на которые не разграничена, для осуществления крестьянским (фермерским) хозяйством его деятельности, ещё 14 муниципальными образованиями, а именно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Вешкайм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Инзенский район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Карсун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Кузоватов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Майн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Мелекес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Новоспас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Сенгилеев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е образование «Старомайн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Сур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Тереньгуль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Ульянов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Цильнинский район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Чердакли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ринятие данного законопроекта будет способствовать стимулированию интереса граждан к производству сельскохозяйственной продукции, реализации политики импортозамещения продовольственных отраслей, вовлечению в хозяйственный оборот неиспользуемых сельскохозяйственных угодий, удовлетворение потребностей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онопроект подготовлен отделом правового обеспечения Агентства государственного имущества и земельных отношений Ульяновской области, разработчиком является исполняющий обязанности начальника отдела правового обеспечения Агентства государственного имущества и земельных отношений Ульяновской области Гафурова Альфия Камильевна.</w:t>
      </w:r>
    </w:p>
    <w:p>
      <w:pPr>
        <w:pStyle w:val="Normal"/>
        <w:ind w:firstLine="7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/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                               С.М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A931E98021526CB0423FB218D327BEECC87F6DFAA4F77A8523167742C8034C2D7811575a5V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4:00Z</dcterms:created>
  <dc:creator>Ju8</dc:creator>
  <dc:description/>
  <cp:keywords/>
  <dc:language>en-US</dc:language>
  <cp:lastModifiedBy>Пользователь</cp:lastModifiedBy>
  <cp:lastPrinted>2017-04-12T12:22:00Z</cp:lastPrinted>
  <dcterms:modified xsi:type="dcterms:W3CDTF">2017-06-16T11:18:00Z</dcterms:modified>
  <cp:revision>5</cp:revision>
  <dc:subject/>
  <dc:title>ПОЯСНИТЕЛЬНАЯ ЗАПИСКА</dc:title>
</cp:coreProperties>
</file>